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rPr>
          <w:rFonts w:ascii="方正大标宋简体;宋体" w:hAnsi="方正大标宋简体;宋体" w:eastAsia="方正大标宋简体;宋体" w:cs="宋体;SimSun"/>
          <w:b/>
          <w:b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 xml:space="preserve">附件：               </w:t>
      </w:r>
      <w:r>
        <w:rPr>
          <w:rFonts w:eastAsia="方正大标宋简体;宋体" w:cs="宋体;SimSun" w:ascii="方正大标宋简体;宋体" w:hAnsi="方正大标宋简体;宋体"/>
          <w:b/>
          <w:color w:val="000000"/>
          <w:sz w:val="36"/>
          <w:szCs w:val="36"/>
        </w:rPr>
        <w:t>2018</w:t>
      </w:r>
      <w:r>
        <w:rPr>
          <w:rFonts w:ascii="方正大标宋简体;宋体" w:hAnsi="方正大标宋简体;宋体" w:cs="宋体;SimSun" w:eastAsia="方正大标宋简体;宋体"/>
          <w:b/>
          <w:color w:val="000000"/>
          <w:sz w:val="36"/>
          <w:szCs w:val="36"/>
        </w:rPr>
        <w:t>年教师赴企事业单位挂职名单</w:t>
      </w:r>
    </w:p>
    <w:p>
      <w:pPr>
        <w:pStyle w:val="Normal"/>
        <w:spacing w:lineRule="exact" w:line="480"/>
        <w:ind w:firstLine="723"/>
        <w:rPr>
          <w:rFonts w:ascii="方正大标宋简体;宋体" w:hAnsi="方正大标宋简体;宋体" w:eastAsia="方正大标宋简体;宋体" w:cs="宋体;SimSun"/>
          <w:b/>
          <w:b/>
          <w:color w:val="000000"/>
          <w:sz w:val="36"/>
          <w:szCs w:val="36"/>
        </w:rPr>
      </w:pPr>
      <w:r>
        <w:rPr>
          <w:rFonts w:eastAsia="方正大标宋简体;宋体" w:cs="宋体;SimSun" w:ascii="方正大标宋简体;宋体" w:hAnsi="方正大标宋简体;宋体"/>
          <w:b/>
          <w:color w:val="000000"/>
          <w:sz w:val="36"/>
          <w:szCs w:val="36"/>
        </w:rPr>
      </w:r>
    </w:p>
    <w:tbl>
      <w:tblPr>
        <w:tblW w:w="1452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26"/>
        <w:gridCol w:w="582"/>
        <w:gridCol w:w="1836"/>
        <w:gridCol w:w="4111"/>
        <w:gridCol w:w="3118"/>
        <w:gridCol w:w="1914"/>
        <w:gridCol w:w="1131"/>
      </w:tblGrid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性别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二级学院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挂职单位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挂职岗位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挂职时间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挂职类型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沈  俊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男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工学院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湖州市经济和信息化委员会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湖州市绿色智能制造研究院副院长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18.1-2018.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全职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周  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男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工学院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湖州市经济和信息化委员会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湖州市绿色智能制造研究院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18.1-2018.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全职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马小龙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男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商学院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湖州市发展和改革委员会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市“六重”办公室副处长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18.1-2018.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全职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孙  斌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男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艺术学院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浙江圣都家居装饰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设计师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18.5-2018.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弹性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陈茂流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男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艺术学院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湖州吴兴晨星广告设计工作室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设计总监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18.3-2018.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弹性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黄剑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男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艺术学院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湖州和邦文化传播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设计项目经理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18.4-2018.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弹性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李秉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男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艺术学院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湖州正达红木家具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产品设计师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18.3-2018.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弹性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孙  健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男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艺术学院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浙江天辰建筑设计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顾问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18.3-2018.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弹性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王丽娜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女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医学院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仁皇山滨湖街道社区卫生服务中心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技术顾问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18.6-2018.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弹性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呼格吉乐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男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理学院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湖州三禾自动化设备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副总工程师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18.3-2018.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弹性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吕文辉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男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理学院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浙江贝盛光伏股份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研发中心技术顾问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18.1-2018.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弹性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成新民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男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信息工程学院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上海泰宇信息技术股份有限公司湖州分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副总经理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18.6-2018.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弹性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汪萌生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男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工学院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沃克斯电梯（中国）有限公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研发工程师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18.4-2018.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弹性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王永亚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男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求真学院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上海崇研科技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研发工程师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18.5-2018.1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弹性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曹  枫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男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求真学院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浙江湖磨抛光模具制造有限公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研发中心副主任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18.4-2018.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弹性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sectPr>
          <w:type w:val="nextPage"/>
          <w:pgSz w:orient="landscape" w:w="16838" w:h="11906"/>
          <w:pgMar w:left="1814" w:right="1701" w:gutter="0" w:header="0" w:top="1531" w:footer="0" w:bottom="1531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sectPr>
      <w:type w:val="nextPage"/>
      <w:pgSz w:w="11906" w:h="16838"/>
      <w:pgMar w:left="1531" w:right="1531" w:gutter="0" w:header="0" w:top="181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大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0:23:00Z</dcterms:created>
  <dc:creator>Administrator</dc:creator>
  <dc:description/>
  <cp:keywords/>
  <dc:language>en-US</dc:language>
  <cp:lastModifiedBy>Sky123.Org</cp:lastModifiedBy>
  <dcterms:modified xsi:type="dcterms:W3CDTF">2019-01-02T06:50:00Z</dcterms:modified>
  <cp:revision>4</cp:revision>
  <dc:subject/>
  <dc:title>湖州师范学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