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851"/>
        <w:gridCol w:w="1050"/>
        <w:gridCol w:w="2064"/>
        <w:gridCol w:w="2297"/>
        <w:gridCol w:w="2281"/>
      </w:tblGrid>
      <w:tr>
        <w:trPr>
          <w:trHeight w:val="454" w:hRule="atLeast"/>
        </w:trPr>
        <w:tc>
          <w:tcPr>
            <w:tcW w:w="12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省级财政支持的</w:t>
            </w:r>
            <w:r>
              <w:rPr>
                <w:rFonts w:cs="宋体;SimSun" w:ascii="宋体;SimSun" w:hAnsi="宋体;SimSun"/>
                <w:sz w:val="36"/>
                <w:szCs w:val="36"/>
              </w:rPr>
              <w:t>72</w:t>
            </w:r>
            <w:r>
              <w:rPr>
                <w:rFonts w:ascii="宋体;SimSun" w:hAnsi="宋体;SimSun" w:cs="宋体;SimSun"/>
                <w:sz w:val="36"/>
                <w:szCs w:val="36"/>
              </w:rPr>
              <w:t>个县（市、区）</w:t>
            </w:r>
            <w:r>
              <w:rPr>
                <w:rFonts w:cs="宋体;SimSun" w:ascii="宋体;SimSun" w:hAnsi="宋体;SimSun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sz w:val="36"/>
                <w:szCs w:val="36"/>
              </w:rPr>
              <w:t>年省派团队科技特派员首席专家需求</w:t>
            </w:r>
          </w:p>
        </w:tc>
      </w:tr>
      <w:tr>
        <w:trPr>
          <w:trHeight w:val="454" w:hRule="atLeast"/>
        </w:trPr>
        <w:tc>
          <w:tcPr>
            <w:tcW w:w="4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方需求</w:t>
            </w:r>
          </w:p>
        </w:tc>
        <w:tc>
          <w:tcPr>
            <w:tcW w:w="7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派出单位填写</w:t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县（市、区）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派出单位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首席专家姓名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首席专家专业领域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德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莓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蛋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湖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、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干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安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杭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禽健康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富阳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芦笋种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安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核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桐庐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淳安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湖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姜衍生食品开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水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秀洲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蔬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嘉善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品蔬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湖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油作物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盐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和环境控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宁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蜂蜜、水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桐乡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吉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木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清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淡水水产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卉苗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兴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卉苗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兴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羊产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浔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稻渔生态种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池塘内循环流水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桥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诸暨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珍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产品质量安全管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虞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产品质量安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嵊州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毛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昌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京生、植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越城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酒、料酒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嵊泗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海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面强化技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陀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水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婺城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蔬菜种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果种植（葡萄、蓝莓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东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果、花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色水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溪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色水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池塘养殖尾水处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浦江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葡萄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蔬菜质量安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义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用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制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磐安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皮石斛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阳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猕猴桃种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义乌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康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嘉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色水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阳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苍南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蔬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成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泰顺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洞头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水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品精深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瓯海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卉苗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湾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酿酒技术（设备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清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皮石斛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瑞安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蹄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城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柑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衢江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莓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游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木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山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油种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加工、果蔬保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山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柚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农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化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防治、茶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路桥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设计、工业物联网（服务于机电行业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岩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施茭白栽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台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色农业及休闲经济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与发酵饲料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仙居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仙居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门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（贝类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（青蟹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椒江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海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岭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环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子种苗组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莲都区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皮石斛、黄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泉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蔬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缙云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旅融合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田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茶、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遂昌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蔬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松阳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甲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和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制玩具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景宁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木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侧重黄精种植和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庆元县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木产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色农产品加工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31:00Z</dcterms:created>
  <dc:creator>占志栋</dc:creator>
  <dc:description/>
  <dc:language>en-US</dc:language>
  <cp:lastModifiedBy>占志栋</cp:lastModifiedBy>
  <dcterms:modified xsi:type="dcterms:W3CDTF">2019-06-27T03:31:00Z</dcterms:modified>
  <cp:revision>1</cp:revision>
  <dc:subject/>
  <dc:title/>
</cp:coreProperties>
</file>