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方正黑体简体;微软雅黑" w:hAnsi="方正黑体简体;微软雅黑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  <w:t>5</w:t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</w:r>
    </w:p>
    <w:p>
      <w:pPr>
        <w:pStyle w:val="Normal"/>
        <w:spacing w:lineRule="exact" w:line="580"/>
        <w:rPr>
          <w:rFonts w:ascii="宋体;SimSun" w:hAnsi="宋体;SimSun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省级财政支持的</w:t>
      </w:r>
      <w:r>
        <w:rPr>
          <w:rFonts w:cs="宋体;SimSun" w:ascii="宋体;SimSun" w:hAnsi="宋体;SimSun"/>
          <w:color w:val="000000"/>
          <w:sz w:val="36"/>
          <w:szCs w:val="36"/>
        </w:rPr>
        <w:t>25</w:t>
      </w:r>
      <w:r>
        <w:rPr>
          <w:rFonts w:ascii="宋体;SimSun" w:hAnsi="宋体;SimSun" w:cs="宋体;SimSun"/>
          <w:color w:val="000000"/>
          <w:sz w:val="36"/>
          <w:szCs w:val="36"/>
        </w:rPr>
        <w:t>个产业创新服务综合体工业团队科技特派员首席专家需求</w:t>
      </w:r>
    </w:p>
    <w:tbl>
      <w:tblPr>
        <w:tblW w:w="122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525"/>
        <w:gridCol w:w="3798"/>
        <w:gridCol w:w="3255"/>
        <w:gridCol w:w="945"/>
        <w:gridCol w:w="1155"/>
        <w:gridCol w:w="1365"/>
        <w:gridCol w:w="746"/>
      </w:tblGrid>
      <w:tr>
        <w:trPr>
          <w:trHeight w:val="52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设区市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专业领域需求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派出单位填写</w:t>
            </w:r>
          </w:p>
        </w:tc>
      </w:tr>
      <w:tr>
        <w:trPr>
          <w:trHeight w:val="52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派出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拟派首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专家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拟派首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专家专业领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0"/>
              </w:rPr>
              <w:t>电话</w:t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杭州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杭州滨江网络信息技术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余杭家纺、服装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供应链管理、功能性材料、染整、产业互联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杭州生物医药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制药、高端医疗器械、生命医学工程、医疗大数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州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乐清电气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制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瑞安汽车关键零部件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制造、新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嘉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嘉善木业家具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材加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嘉兴秀洲光伏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伏发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桐乡毛衫时尚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针织技术、时尚设计、产业经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州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安吉椅艺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椅业（工业设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德清地理信息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IS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计算、声学定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位置服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长兴新能源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能源及新能源汽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绍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绍兴柯桥现代纺织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技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诸暨大唐袜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袜业创意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上虞绿色环保化工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医药、新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新昌轴承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（轴承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华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永康五金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义乌饰品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制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衢州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江山木门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产品加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衢州氟硅钴新材料产业创新服务综合体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氟硅新材料、电子化学品、电子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舟山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舟山现代海洋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生物、海洋电子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州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黄岩模塑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制造、高分子材料、工业设计、模具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椒江智能马桶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电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三门橡胶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丽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龙泉汽车空调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、低温制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简体;微软雅黑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省缙云锯床和特色机械装备产业创新服务综合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一体化、工业自动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32:00Z</dcterms:created>
  <dc:creator>占志栋</dc:creator>
  <dc:description/>
  <dc:language>en-US</dc:language>
  <cp:lastModifiedBy>占志栋</cp:lastModifiedBy>
  <dcterms:modified xsi:type="dcterms:W3CDTF">2019-06-27T03:32:00Z</dcterms:modified>
  <cp:revision>1</cp:revision>
  <dc:subject/>
  <dc:title/>
</cp:coreProperties>
</file>